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Shakespeare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40"/>
          <w:u w:val="single"/>
          <w:shd w:fill="auto" w:val="clear"/>
        </w:rPr>
        <w:t>Sonnets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Shakespearean Style: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>a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b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a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b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c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d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c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d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e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f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e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f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g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hd w:fill="auto" w:val="clear"/>
        </w:rPr>
        <w:tab/>
        <w:t>g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consists of 4 quatrains, 1 couplet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iambic parameter (one stressed followed by one unstressed syllabl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blank verse = unrhymed iambic parameter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topics: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love, beauty, mortality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-126.: “young man” (homoerotic, procreation, immortality, friendship, aging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27.-154.: “dark lady” (mistress of Shakespeare, love =overwhelming, immortal and invincible force → painful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tbl>
      <w:tblPr>
        <w:tblW w:w="997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u w:val="single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u w:val="single"/>
                <w:shd w:fill="auto" w:val="clear"/>
              </w:rPr>
              <w:t>LOV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u w:val="single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u w:val="single"/>
                <w:shd w:fill="auto" w:val="clear"/>
              </w:rPr>
              <w:t>BEAUTY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u w:val="single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u w:val="single"/>
                <w:shd w:fill="auto" w:val="clear"/>
              </w:rPr>
              <w:t>MORTALITY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lam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airy creatures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Memory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os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Beauty's ros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di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ender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Bright eyes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hell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ontracted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weet self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he riper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ummer day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resh ornament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heir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lovely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Gaudy spring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uel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emperat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bud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deceas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darling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ender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amin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breed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Eye of heave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Buriest tim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Past cur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gold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o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easo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brav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ruel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eeding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able curls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only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appetit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ummer's gree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du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Blind fool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u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grav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heart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oral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ough winds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air truth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ed lips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ad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ied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heave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declin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orged hooks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goddess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death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desir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had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ime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unk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Hideous night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bier</w:t>
            </w:r>
          </w:p>
        </w:tc>
      </w:tr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forsake</w:t>
            </w:r>
          </w:p>
        </w:tc>
      </w:tr>
    </w:tbl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How to analyse a sonnet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: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go by stanza, each quatrain examines its own topic, the couplet can be seen as a conclusion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look for words like the ones in the table above that relate to the 3 major topics (love, beauty and mortality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language: be aware that some words might have a different meaning than they do in modern english (f.ex: art (du bist)→ to be)</w:t>
        <w:br/>
        <w:t xml:space="preserve">thou- du; thy- dir/dein; thine- dein; thee- dich;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Elizabethan worldview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: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great chain of being* → harmony in the world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*stones → plants → animals → humans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tLeast" w:line="100"/>
        <w:ind w:left="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god above all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40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40"/>
          <w:u w:val="single"/>
          <w:shd w:fill="auto" w:val="clear"/>
        </w:rPr>
        <w:t>Shakespearean plays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genres: comedies, histories, tragedies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Drama-useful expressions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drama = representation/ imitation/enactment/ performance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a play..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is written in prose/ in verse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is a prose/ verse/ poetic drama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is composed/ written by a(n) author/ playwright/ dramatist/ script writer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composition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subject/ theme/ plot/ subplot/ action/ characters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acts/ scenes/ stage directions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structure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language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passages of lively/ elevated/ rhetorical dialogue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everyday/ colloquial/ learned English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The four humours</w:t>
      </w:r>
      <w:r>
        <w:rPr/>
        <w:t>:</w:t>
      </w:r>
    </w:p>
    <w:tbl>
      <w:tblPr>
        <w:tblW w:w="997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493"/>
        <w:gridCol w:w="2493"/>
        <w:gridCol w:w="2493"/>
        <w:gridCol w:w="2493"/>
      </w:tblGrid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MELANCHOLIC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HOLERIC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ANGUIN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PHLEGMATIC</w:t>
            </w:r>
          </w:p>
        </w:tc>
      </w:tr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moody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ouchy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ociabl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passive</w:t>
            </w:r>
          </w:p>
        </w:tc>
      </w:tr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anxious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estless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outgoing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areful</w:t>
            </w:r>
          </w:p>
        </w:tc>
      </w:tr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igid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aggressiv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alkativ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thoughtful</w:t>
            </w:r>
          </w:p>
        </w:tc>
      </w:tr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sober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exitabl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esponsiv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peaceful</w:t>
            </w:r>
          </w:p>
        </w:tc>
      </w:tr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pessimistic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hangeabl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easygoing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ontrolled</w:t>
            </w:r>
          </w:p>
        </w:tc>
      </w:tr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eserved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impulsiv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lively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reliable</w:t>
            </w:r>
          </w:p>
        </w:tc>
      </w:tr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unsociabl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optimistic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arefre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even-tempered</w:t>
            </w:r>
          </w:p>
        </w:tc>
      </w:tr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quiet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activ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leadership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calm</w:t>
            </w:r>
          </w:p>
        </w:tc>
      </w:tr>
    </w:tbl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Much Ado About Nothing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comedy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-dramatis personae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Hero- Claudio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Beatrice – Benedick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Don Pedro (good one) – Don John (villain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  <w:t>Antonio, Leonato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40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40"/>
          <w:u w:val="single"/>
          <w:shd w:fill="auto" w:val="clear"/>
        </w:rPr>
        <w:t>Relevance of S. in the modern time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Why one should read it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Shakespeare is the best dramatist &amp; poet the western world produce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S. had the ability to summarize the range of human emotions and to describe them like no other can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3. He told every kind of stories and every single story became immortal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4. His characters were popular because they were very complex. To act one of his characters is the most dificult role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5. Many of his expressions we use today are creations of S., even we sometimes do not know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Why one should not read it: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Shakespeare is a woman-hater/ dispowers and discriminates women. All women in his plays are weak. (gender politics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He recyles the same kind of jokes. Its a shallow humor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3. He ist a racist/anti-semitic ("Shylock"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4.He has no real value. It's only in doctrination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5. There are more important authors and more pertinent titles one could read (e.g. George Ovwell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6. Our time and age has its own issues and styles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7. The language ist too difficult and too different from modern english.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Alice &amp; Jacky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